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Sharing the planet</w:t>
            </w:r>
          </w:p>
          <w:p>
            <w:pPr>
              <w:pStyle w:val="Normal"/>
              <w:spacing w:before="0" w:after="0"/>
              <w:rPr>
                <w:rFonts w:ascii="Verdana" w:hAnsi="Verdana" w:cs="Verdana"/>
                <w:b/>
                <w:b/>
                <w:sz w:val="20"/>
                <w:szCs w:val="20"/>
              </w:rPr>
            </w:pPr>
            <w:r>
              <w:rPr>
                <w:rFonts w:cs="Verdana" w:ascii="Verdana" w:hAnsi="Verdana"/>
                <w:sz w:val="20"/>
                <w:szCs w:val="20"/>
              </w:rPr>
              <w:t xml:space="preserve">(Writing)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140342434"/>
            <w:bookmarkStart w:id="1" w:name="__Fieldmark__3_414034243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140342434"/>
            <w:bookmarkStart w:id="3" w:name="__Fieldmark__4_414034243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140342434"/>
            <w:bookmarkStart w:id="5" w:name="__Fieldmark__5_414034243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140342434"/>
            <w:bookmarkStart w:id="7" w:name="__Fieldmark__6_414034243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140342434"/>
            <w:bookmarkStart w:id="9" w:name="__Fieldmark__7_414034243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140342434"/>
            <w:bookmarkStart w:id="11" w:name="__Fieldmark__8_414034243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140342434"/>
            <w:bookmarkStart w:id="13" w:name="__Fieldmark__9_414034243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140342434"/>
            <w:bookmarkStart w:id="15" w:name="__Fieldmark__10_414034243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140342434"/>
            <w:bookmarkStart w:id="17" w:name="__Fieldmark__11_414034243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140342434"/>
            <w:bookmarkStart w:id="19" w:name="__Fieldmark__12_414034243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140342434"/>
            <w:bookmarkStart w:id="21" w:name="__Fieldmark__13_414034243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140342434"/>
            <w:bookmarkStart w:id="23" w:name="__Fieldmark__14_414034243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140342434"/>
            <w:bookmarkStart w:id="25" w:name="__Fieldmark__15_414034243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140342434"/>
            <w:bookmarkStart w:id="27" w:name="__Fieldmark__16_414034243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140342434"/>
            <w:bookmarkStart w:id="29" w:name="__Fieldmark__17_414034243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140342434"/>
            <w:bookmarkStart w:id="31" w:name="__Fieldmark__18_414034243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140342434"/>
            <w:bookmarkStart w:id="34" w:name="__Fieldmark__19_414034243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140342434"/>
            <w:bookmarkStart w:id="36" w:name="__Fieldmark__20_414034243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140342434"/>
            <w:bookmarkStart w:id="38" w:name="__Fieldmark__21_414034243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140342434"/>
            <w:bookmarkStart w:id="40" w:name="__Fieldmark__22_414034243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140342434"/>
            <w:bookmarkStart w:id="42" w:name="__Fieldmark__23_414034243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140342434"/>
            <w:bookmarkStart w:id="44" w:name="__Fieldmark__24_414034243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140342434"/>
            <w:bookmarkStart w:id="46" w:name="__Fieldmark__25_414034243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140342434"/>
            <w:bookmarkStart w:id="48" w:name="__Fieldmark__26_414034243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140342434"/>
            <w:bookmarkStart w:id="50" w:name="__Fieldmark__27_414034243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140342434"/>
            <w:bookmarkStart w:id="52" w:name="__Fieldmark__28_414034243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140342434"/>
            <w:bookmarkStart w:id="54" w:name="__Fieldmark__30_414034243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140342434"/>
            <w:bookmarkStart w:id="56" w:name="__Fieldmark__31_414034243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140342434"/>
            <w:bookmarkStart w:id="58" w:name="__Fieldmark__32_414034243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140342434"/>
            <w:bookmarkStart w:id="60" w:name="__Fieldmark__33_414034243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140342434"/>
            <w:bookmarkStart w:id="62" w:name="__Fieldmark__34_414034243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Writes with consciousness of phonics.</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listening/speaking/reading/writing</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rips with H.F.W., O.R.T books,story with cd and listening center set, notebook and pencil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140342434"/>
            <w:bookmarkStart w:id="64" w:name="__Fieldmark__39_414034243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140342434"/>
            <w:bookmarkStart w:id="66" w:name="__Fieldmark__40_414034243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140342434"/>
            <w:bookmarkStart w:id="68" w:name="__Fieldmark__41_414034243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140342434"/>
            <w:bookmarkStart w:id="70" w:name="__Fieldmark__42_414034243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140342434"/>
            <w:bookmarkStart w:id="72" w:name="__Fieldmark__43_414034243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140342434"/>
            <w:bookmarkStart w:id="74" w:name="__Fieldmark__44_414034243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140342434"/>
            <w:bookmarkStart w:id="76" w:name="__Fieldmark__45_414034243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140342434"/>
            <w:bookmarkStart w:id="78" w:name="__Fieldmark__46_414034243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140342434"/>
            <w:bookmarkStart w:id="80" w:name="__Fieldmark__47_414034243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140342434"/>
            <w:bookmarkStart w:id="82" w:name="__Fieldmark__48_414034243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140342434"/>
            <w:bookmarkStart w:id="84" w:name="__Fieldmark__49_414034243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140342434"/>
            <w:bookmarkStart w:id="86" w:name="__Fieldmark__50_414034243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1-5</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9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Explain to the children the stations briefly</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Station 1: Listening center(independent)-Draw the plot of the story </w:t>
            </w:r>
          </w:p>
          <w:p>
            <w:pPr>
              <w:pStyle w:val="Sinespaciado"/>
              <w:rPr>
                <w:rFonts w:ascii="Verdana" w:hAnsi="Verdana" w:cs="Verdana"/>
                <w:sz w:val="16"/>
                <w:szCs w:val="16"/>
                <w:lang w:val="en-GB"/>
              </w:rPr>
            </w:pPr>
            <w:r>
              <w:rPr>
                <w:rFonts w:cs="Verdana" w:ascii="Verdana" w:hAnsi="Verdana"/>
                <w:sz w:val="16"/>
                <w:szCs w:val="16"/>
                <w:lang w:val="en-GB"/>
              </w:rPr>
              <w:t>Tier 1: Draw and write the plot of the story (3 parts)</w:t>
            </w:r>
          </w:p>
          <w:p>
            <w:pPr>
              <w:pStyle w:val="Sinespaciado"/>
              <w:rPr>
                <w:rFonts w:ascii="Verdana" w:hAnsi="Verdana" w:cs="Verdana"/>
                <w:sz w:val="16"/>
                <w:szCs w:val="16"/>
                <w:lang w:val="en-GB"/>
              </w:rPr>
            </w:pPr>
            <w:r>
              <w:rPr>
                <w:rFonts w:cs="Verdana" w:ascii="Verdana" w:hAnsi="Verdana"/>
                <w:sz w:val="16"/>
                <w:szCs w:val="16"/>
                <w:lang w:val="en-GB"/>
              </w:rPr>
              <w:t>Station 2: Children will write sentences according to the words they get from the slips of paper (children will organise their sentence, check if they make sense and write them on their notebook)</w:t>
            </w:r>
          </w:p>
          <w:p>
            <w:pPr>
              <w:pStyle w:val="Sinespaciado"/>
              <w:rPr>
                <w:rFonts w:ascii="Verdana" w:hAnsi="Verdana" w:cs="Verdana"/>
                <w:b/>
                <w:b/>
                <w:sz w:val="16"/>
                <w:szCs w:val="16"/>
                <w:lang w:val="en-GB"/>
              </w:rPr>
            </w:pPr>
            <w:r>
              <w:rPr>
                <w:rFonts w:cs="Verdana" w:ascii="Verdana" w:hAnsi="Verdana"/>
                <w:sz w:val="16"/>
                <w:szCs w:val="16"/>
                <w:lang w:val="en-GB"/>
              </w:rPr>
              <w:t xml:space="preserve">Station 3: In the reading corner children can choose an O.R.T. book and each one writes them on notebook.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09:00Z</dcterms:created>
  <dc:creator>Ana Maria</dc:creator>
  <dc:description/>
  <dc:language>en-US</dc:language>
  <cp:lastModifiedBy>usuario</cp:lastModifiedBy>
  <cp:lastPrinted>2009-11-07T19:27:00Z</cp:lastPrinted>
  <dcterms:modified xsi:type="dcterms:W3CDTF">2010-01-25T12:09:00Z</dcterms:modified>
  <cp:revision>2</cp:revision>
  <dc:subject/>
  <dc:title/>
</cp:coreProperties>
</file>